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9867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867897"/>
      <w:bookmarkStart w:id="1" w:name="__Fieldmark__0_3409867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