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375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63314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924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4678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