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449162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127584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