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7945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55860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4344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92549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