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73627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0908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3248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21957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