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41850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93568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0092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7562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