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534848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450549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711192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504084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