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339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867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699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138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