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8370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437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7918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5998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