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72521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63792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93730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06884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