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9031075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0671756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5982570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8147250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