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70597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22344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06871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09836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