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49101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72076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14048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58152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