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27388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27388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27388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27388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27388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27388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2738835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27388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27388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2738835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27388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27388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27388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27388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27388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27388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27388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27388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27388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27388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27388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27388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273883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27388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27388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27388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27388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27388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27388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27388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27388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27388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27388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273883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273883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27388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273883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273883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273883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