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6025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11024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503649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