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152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940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770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169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423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145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534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351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224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439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597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576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732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