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617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560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817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43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35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630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43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04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990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554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27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88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773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599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059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044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21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