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06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27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72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01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509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14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00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4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6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45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08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701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07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46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791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