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997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647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483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90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852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641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460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969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6463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823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74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481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362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