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651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836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13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437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68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704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849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979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208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801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19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450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196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75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754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903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513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