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37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778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277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063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617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55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179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222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637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191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965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407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310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058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447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