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52343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00856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14717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93607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