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3407257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6050217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0897358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650147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216121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