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7123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497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3409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59746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