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50021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38945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02106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29787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