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7544313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44879938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7531930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1569753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