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17578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561969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691765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464935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815821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754936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586484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619794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411912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87094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845851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561019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091686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297974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574868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112180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458142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069410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931084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627444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6897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673585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720316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062110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62284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410028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919770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228333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926989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870963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698326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59471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043705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078843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45328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26240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942316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843202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39463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