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37766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3776619"/>
      <w:bookmarkStart w:id="1" w:name="__Fieldmark__15_15737766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37766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3776619"/>
      <w:bookmarkStart w:id="3" w:name="__Fieldmark__16_15737766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37766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3776619"/>
      <w:bookmarkStart w:id="5" w:name="__Fieldmark__17_15737766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3776619"/>
      <w:bookmarkStart w:id="7" w:name="__Fieldmark__19_15737766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