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4619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4619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4619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4619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4619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4619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461913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4619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4619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461913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4619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4619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46191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4619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4619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4619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4619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4619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4619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4619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4619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461913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46191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46191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461913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46191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461913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