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334933"/>
      <w:bookmarkStart w:id="1" w:name="__Fieldmark__3_1093349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334933"/>
      <w:bookmarkStart w:id="3" w:name="__Fieldmark__4_1093349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93349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9334933"/>
      <w:bookmarkStart w:id="5" w:name="__Fieldmark__6_1093349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