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0789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9109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060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127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