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95844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7125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59909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60398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