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98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61361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71863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747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