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52131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10434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19279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79351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