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65018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93740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29279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66774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