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204812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943513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2706822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