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6183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88288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50179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26054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