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501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732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685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85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