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3468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5030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3363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98462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