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651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014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3971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576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