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36163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63047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42018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72329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85941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31967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709303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80283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6882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40524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69829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