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56656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35079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15521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9589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