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39878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40482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