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82005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22449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18453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14896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