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59753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16441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34405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09314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