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84596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53385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32504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