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9603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342524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4891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