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4285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80596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32684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9222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33191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34132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88887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11897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