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005876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2808418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1017035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4692559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