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97486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84328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96137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2152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316291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06693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22547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125918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